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5.12.2018                                                                                                               №  1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97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 программы «Обеспечение деятельности органов местного самоуправления Школь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– 2021 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97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«Обеспечение деятельности органов местного самоуправления Школьненского сельского поселения Белореченского района»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ведущего специалиста администрации Школьненского сельского поселения Белореченского района К.С. Колос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18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97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 программы «Обеспечение деятельности органов местного самоуправления Школь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– 2021 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52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5.12.218  </w:t>
      </w:r>
      <w:r>
        <w:rPr>
          <w:rFonts w:cs="Times New Roman" w:ascii="Times New Roman" w:hAnsi="Times New Roman"/>
          <w:sz w:val="28"/>
          <w:szCs w:val="28"/>
        </w:rPr>
        <w:t>№  11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Школь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– 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55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8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кольнен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оследствий стихийных бедствий и других чрезвычайных ситуац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 548.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5 548.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5 548.4 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Школьненского сельского поселения</w:t>
      </w:r>
    </w:p>
    <w:p>
      <w:pPr>
        <w:pStyle w:val="Normal"/>
        <w:shd w:fill="FFFFFF" w:val="clear"/>
        <w:spacing w:lineRule="atLeast" w:line="255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— одна из форм прямого и представительного осуществления власти народом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осуществляется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-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:  нескольких селах и хуторах, имеющих общую территорию. В муниципальном образовании 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е образование должно иметь денежные средства: составляется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стный бюджет</w:t>
        </w:r>
      </w:hyperlink>
      <w:r>
        <w:rPr>
          <w:rFonts w:cs="Times New Roman" w:ascii="Times New Roman" w:hAnsi="Times New Roman"/>
          <w:sz w:val="28"/>
          <w:szCs w:val="28"/>
        </w:rPr>
        <w:t>, то есть роспись доходов и расходов муниципального образования. Источники доходов образую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алоги и сборы, штрафы, отчисления от государственных налогов, установленные законом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от сдачи имущества в аренду или от его приватиз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тации, субсидии, субвенции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75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641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02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9"/>
        <w:gridCol w:w="1081"/>
        <w:gridCol w:w="709"/>
        <w:gridCol w:w="1451"/>
        <w:gridCol w:w="1390"/>
        <w:gridCol w:w="50"/>
        <w:gridCol w:w="1041"/>
      </w:tblGrid>
      <w:tr>
        <w:trPr>
          <w:tblHeader w:val="true"/>
          <w:trHeight w:val="3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Школьнен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Школьненского сельского поселения</w:t>
            </w:r>
          </w:p>
        </w:tc>
      </w:tr>
      <w:tr>
        <w:trPr>
          <w:trHeight w:val="27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3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3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7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8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33,3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5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2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  поселения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745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745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745,8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6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4 838,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4 838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4 838,2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-2020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</w:t>
      </w:r>
      <w:r>
        <w:rPr/>
        <w:t>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3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3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8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6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964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ars.ru/student/finansy/municipalnye-finans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12-25T08:16:00Z</cp:lastPrinted>
  <dcterms:modified xsi:type="dcterms:W3CDTF">2019-04-02T08:06:00Z</dcterms:modified>
  <cp:revision>49</cp:revision>
  <dc:subject/>
  <dc:title/>
</cp:coreProperties>
</file>